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06-2020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Cover"/>
        <w:spacing w:lineRule="auto" w:line="276" w:before="240" w:after="0"/>
        <w:rPr/>
      </w:pPr>
      <w:r>
        <w:rPr>
          <w:rFonts w:cs="Arial" w:ascii="Arial" w:hAnsi="Arial"/>
          <w:sz w:val="32"/>
          <w:szCs w:val="32"/>
          <w:lang w:val="en-ZA"/>
        </w:rPr>
        <w:t xml:space="preserve">RENEWAL OF current VMWARE SOFTWARE MAINTENANCE AND SUPPORT </w:t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and</w:t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the procurement of additional VMWARE SOFTWARE AND SERVICES</w:t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 xml:space="preserve">Proposal RESPONSE Checklist 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bookmarkStart w:id="2" w:name="_Ref58047222"/>
      <w:bookmarkEnd w:id="2"/>
      <w:r>
        <w:rPr>
          <w:rFonts w:cs="Arial" w:ascii="Arial" w:hAnsi="Arial"/>
          <w:b/>
          <w:sz w:val="28"/>
          <w:szCs w:val="24"/>
          <w:lang w:val="en-ZA"/>
        </w:rPr>
        <w:t>RFP Check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  <w:t>[Bidder Name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sz w:val="24"/>
          <w:lang w:val="en-ZA"/>
        </w:rPr>
      </w:pPr>
      <w:r>
        <w:rPr>
          <w:rFonts w:cs="Times New Roman" w:ascii="Times New Roman" w:hAnsi="Times New Roman"/>
          <w:sz w:val="24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 A hardcopy of this checklist must be included in the Bidder’s Proposal in the Non-Pricing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The following documents were received in the RFP 06-2020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</w:tblGrid>
      <w:tr>
        <w:trPr>
          <w:tblHeader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1-1 Summary, Guidelines, Instructions and Condition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1-2 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1-3 SARS Oath –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2-1 Invitation to Bid (SBD 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2-2 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2-3 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2-4 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6-2020 2-5 Certificate of Independent Bid Determination 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2-6 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3-1 Business Requirements Specifica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4-1 Draft “VMWare” Agreemen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5-1 Pre-qualification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5-2 Technical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5-3 Pricing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5-4 Proposal Response Checklis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Non-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Non-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Non-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02" w:hRule="atLeast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Oath /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CSD repor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6-2020 5-2 Technical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udited/reviewed Annual Financial Statement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CSD Report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CSD report/s have been attached for all Subcontractors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6-2020 5-3 Pricing Response Templ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initialled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Pricing file has been separately bound and sealed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B-BBEE certificat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Valid B-BBEE certificate included in the Pricing fi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2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USB Flash drive/CD/DVD and Bidder has checked that the USB/CD/DV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and Non-Pricing parts of Tender have been separately bound and seal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69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12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is checklist has been completed and signed-off by: 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esignation 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ate 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Cover">
    <w:name w:val="Cover"/>
    <w:basedOn w:val="Normal"/>
    <w:qFormat/>
    <w:pPr>
      <w:widowControl/>
      <w:spacing w:before="0" w:after="240"/>
      <w:jc w:val="center"/>
    </w:pPr>
    <w:rPr>
      <w:b/>
      <w:caps/>
      <w:sz w:val="36"/>
      <w:szCs w:val="3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27:00Z</dcterms:created>
  <dc:creator/>
  <dc:description/>
  <cp:keywords/>
  <dc:language>en-US</dc:language>
  <cp:lastModifiedBy/>
  <cp:lastPrinted>2010-06-11T12:14:00Z</cp:lastPrinted>
  <dcterms:modified xsi:type="dcterms:W3CDTF">2020-06-09T12:01:00Z</dcterms:modified>
  <cp:revision>1</cp:revision>
  <dc:subject/>
  <dc:title>SARS ITO Front End Aug 22 v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C8FF3A6CEE18274F9FB8E5E3E13E601B07007B8302C227E60D4BB2C67FA5C9F84AFB0000007CF6B90000544FEE7C0DF02B48BDA66B7616B36E2E0001B0A90ADF0000</vt:lpwstr>
  </property>
  <property fmtid="{D5CDD505-2E9C-101B-9397-08002B2CF9AE}" pid="20" name="_EmailStoreID">
    <vt:lpwstr>0000000038A1BB1005E5101AA1BB08002B2A56C20000454D534D44422E444C4C00000000000000001B55FA20AA6611CD9BC800AA002FC45A0C00000050544142524D53473032002F4F3D534152532F4F553D50544152332F636E3D526563697069656E74732F636E3D533130333536373000</vt:lpwstr>
  </property>
  <property fmtid="{D5CDD505-2E9C-101B-9397-08002B2CF9AE}" pid="21" name="_EmailStoreID0">
    <vt:lpwstr>0000000038A1BB1005E5101AA1BB08002B2A56C20000454D534D44422E444C4C00000000000000001B55FA20AA6611CD9BC800AA002FC45A0C000000616772616E6368656C6C6940736172732E676F762E7A61002F6F3D534152532F6F753D50544152332F636E3D526563697069656E74732F636E3D533130333233393400E</vt:lpwstr>
  </property>
  <property fmtid="{D5CDD505-2E9C-101B-9397-08002B2CF9AE}" pid="22" name="_EmailStoreID1">
    <vt:lpwstr>94632F442000000020000001000000061006700720061006E006300680065006C006C006900400073006100720073002E0067006F0076002E007A006100000000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